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009 2010</w: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>como funciona el mundo (ciencias)</w:t>
            </w:r>
            <w:r/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3_1364094569"/>
            <w:bookmarkStart w:id="1" w:name="__Fieldmark__3_1364094569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4_1364094569"/>
            <w:bookmarkStart w:id="3" w:name="__Fieldmark__4_1364094569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5_1364094569"/>
            <w:bookmarkStart w:id="5" w:name="__Fieldmark__5_1364094569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6_1364094569"/>
            <w:bookmarkStart w:id="7" w:name="__Fieldmark__6_1364094569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7_1364094569"/>
            <w:bookmarkStart w:id="9" w:name="__Fieldmark__7_1364094569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8_1364094569"/>
            <w:bookmarkStart w:id="11" w:name="__Fieldmark__8_1364094569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9_1364094569"/>
            <w:bookmarkStart w:id="13" w:name="__Fieldmark__9_1364094569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10_1364094569"/>
            <w:bookmarkStart w:id="15" w:name="__Fieldmark__10_1364094569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1_1364094569"/>
            <w:bookmarkStart w:id="17" w:name="__Fieldmark__11_1364094569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2_1364094569"/>
            <w:bookmarkStart w:id="19" w:name="__Fieldmark__12_1364094569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3_1364094569"/>
            <w:bookmarkStart w:id="21" w:name="__Fieldmark__13_1364094569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4_1364094569"/>
            <w:bookmarkStart w:id="23" w:name="__Fieldmark__14_1364094569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5_1364094569"/>
            <w:bookmarkStart w:id="25" w:name="__Fieldmark__15_1364094569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6_1364094569"/>
            <w:bookmarkStart w:id="27" w:name="__Fieldmark__16_1364094569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7_1364094569"/>
            <w:bookmarkStart w:id="29" w:name="__Fieldmark__17_1364094569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8_1364094569"/>
            <w:bookmarkStart w:id="31" w:name="__Fieldmark__18_1364094569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9_1364094569"/>
            <w:bookmarkStart w:id="34" w:name="__Fieldmark__19_1364094569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20_1364094569"/>
            <w:bookmarkStart w:id="36" w:name="__Fieldmark__20_1364094569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1_1364094569"/>
            <w:bookmarkStart w:id="38" w:name="__Fieldmark__21_1364094569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2_1364094569"/>
            <w:bookmarkStart w:id="40" w:name="__Fieldmark__22_1364094569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3_1364094569"/>
            <w:bookmarkStart w:id="42" w:name="__Fieldmark__23_1364094569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4_1364094569"/>
            <w:bookmarkStart w:id="44" w:name="__Fieldmark__24_1364094569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5_1364094569"/>
            <w:bookmarkStart w:id="46" w:name="__Fieldmark__25_1364094569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6_1364094569"/>
            <w:bookmarkStart w:id="48" w:name="__Fieldmark__26_1364094569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7_1364094569"/>
            <w:bookmarkStart w:id="50" w:name="__Fieldmark__27_1364094569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8_1364094569"/>
            <w:bookmarkStart w:id="52" w:name="__Fieldmark__28_1364094569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30_1364094569"/>
            <w:bookmarkStart w:id="54" w:name="__Fieldmark__30_1364094569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1_1364094569"/>
            <w:bookmarkStart w:id="56" w:name="__Fieldmark__31_1364094569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2_1364094569"/>
            <w:bookmarkStart w:id="58" w:name="__Fieldmark__32_1364094569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3_1364094569"/>
            <w:bookmarkStart w:id="60" w:name="__Fieldmark__33_1364094569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4_1364094569"/>
            <w:bookmarkStart w:id="62" w:name="__Fieldmark__34_1364094569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En un medio en particular buscaremos las diferentes maneras en las que las diferentes especies se adaptaron a las dificultades que les planteaba ese medio lo haremos con las especies de la sequia que pasa por el colegio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 xml:space="preserve">observación, registro y análisis 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Clipboard, lápiz, tabla prediseñada, cámara, fotográfica quebrada del colegio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9_1364094569"/>
            <w:bookmarkStart w:id="64" w:name="__Fieldmark__39_1364094569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40_1364094569"/>
            <w:bookmarkStart w:id="66" w:name="__Fieldmark__40_1364094569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1_1364094569"/>
            <w:bookmarkStart w:id="68" w:name="__Fieldmark__41_1364094569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2_1364094569"/>
            <w:bookmarkStart w:id="70" w:name="__Fieldmark__42_1364094569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3_1364094569"/>
            <w:bookmarkStart w:id="72" w:name="__Fieldmark__43_1364094569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4_1364094569"/>
            <w:bookmarkStart w:id="74" w:name="__Fieldmark__44_1364094569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5_1364094569"/>
            <w:bookmarkStart w:id="76" w:name="__Fieldmark__45_1364094569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6_1364094569"/>
            <w:bookmarkStart w:id="78" w:name="__Fieldmark__46_1364094569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7_1364094569"/>
            <w:bookmarkStart w:id="80" w:name="__Fieldmark__47_1364094569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8_1364094569"/>
            <w:bookmarkStart w:id="82" w:name="__Fieldmark__48_1364094569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9_1364094569"/>
            <w:bookmarkStart w:id="84" w:name="__Fieldmark__49_1364094569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50_1364094569"/>
            <w:bookmarkStart w:id="86" w:name="__Fieldmark__50_1364094569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10 al 14 de abril 2010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jornada por salón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llegamos al salón recordamos el trabajo que hicimos en el parque de las garzas en el zoologico y les contamos que hoy vamos a ir a la quebrada para buscar como resolvieron a través de diferentes tipos de adaptaciones las dificultades que presentaba ese medio los animales adaptados a el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En el salón describimos las dificultades que impone el medio acuatico.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Dificultad para conseguir oxígeno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Medio muy movil y de poco sustento para desplazarse pero resistente al desplazamiento si tiene corriente puede arrastrarlo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s-E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Recogemos los animales de la quebrada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Los ponemos en frascos separados y bajo un microscopio infantil en una pequeña mesa (dos microscopios o lupas por mesa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Los niños en cada mesa deberán dibujar el animal y cada adaptación por separado mostrando en que consiste y que ventaja da para sobrevivir en ese medio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Preguntaremos porque existen diferentes formas de resolver un problema?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ay algunas coincidencias?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Porque ?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acen lo mismo esos animales y plantas dentro del agua? Todos comen lo mismo? viven en el mismo sitio?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Los que van mas adelante se les invitara a imaginar y diseñar una adaptación (garra, trompa, alas ) inexistente pero con caracteristicas que le sirvan para adaptarse aun mas a ese ambiente.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Para aquellos que tomar nota no es lo mas fácil se les dara la oportunidad de verbalizar sus pensamientos y plasmarlos a través de dibujos como manera de reporte de indagación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s-E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 w:eastAsia="en-US"/>
              </w:rPr>
              <w:t>Se mostrará con el ejemplo de los profesores cual es un buen registro</w:t>
            </w:r>
            <w:r/>
            <w:r>
              <w:rPr>
                <w:sz w:val="16"/>
                <w:szCs w:val="16"/>
                <w:rFonts w:cs="Verdana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Conocen otros animales y plantas acúaticos? cuales y ellos como han solucionado las dificultades? Se han preguntado ustedes como una ballena que es un mamifero como el perro, los gatos o nosotros es fisicamente (por lo menos en lo externo ) parecida a un pez?? 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</w:tbl>
    <w:p>
      <w:pPr>
        <w:pStyle w:val="Sinespaciado"/>
        <w:rPr>
          <w:lang w:val="es-ES"/>
        </w:rPr>
      </w:pPr>
      <w:r>
        <w:rPr>
          <w:lang w:val="es-ES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5:44:00Z</dcterms:created>
  <dc:creator>Ana Maria</dc:creator>
  <dc:description/>
  <cp:keywords/>
  <dc:language>en-US</dc:language>
  <cp:lastModifiedBy>jgvelasquez</cp:lastModifiedBy>
  <cp:lastPrinted>2010-04-06T10:27:00Z</cp:lastPrinted>
  <dcterms:modified xsi:type="dcterms:W3CDTF">2010-04-06T15:44:00Z</dcterms:modified>
  <cp:revision>2</cp:revision>
  <dc:subject/>
  <dc:title/>
</cp:coreProperties>
</file>